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lang w:val="bg-BG"/>
        </w:rPr>
        <w:t xml:space="preserve">До </w:t>
      </w:r>
      <w:r>
        <w:rPr>
          <w:rFonts w:cs="Calibri" w:ascii="Calibri" w:hAnsi="Calibri"/>
          <w:b/>
        </w:rPr>
        <w:t xml:space="preserve">XXVI </w:t>
      </w:r>
      <w:r>
        <w:rPr>
          <w:rFonts w:cs="Calibri" w:ascii="Calibri" w:hAnsi="Calibri"/>
          <w:b/>
          <w:lang w:val="bg-BG"/>
        </w:rPr>
        <w:t>ОС на СА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МОТИ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към представения  Устав на САБ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  <w:t>/изработен от Работна група, съставена от УС на САБ с решение № 5.2 от 08.07.2014 г., в изпълнение на решение № 6 на ХХ</w:t>
      </w:r>
      <w:r>
        <w:rPr>
          <w:rFonts w:cs="Calibri" w:ascii="Calibri" w:hAnsi="Calibri"/>
          <w:b/>
          <w:lang w:val="en-US"/>
        </w:rPr>
        <w:t>V-</w:t>
      </w:r>
      <w:r>
        <w:rPr>
          <w:rFonts w:cs="Calibri" w:ascii="Calibri" w:hAnsi="Calibri"/>
          <w:b/>
          <w:lang w:val="bg-BG"/>
        </w:rPr>
        <w:t>то ОС на САБ, състояло се на 26.04.2014 г./</w:t>
      </w:r>
    </w:p>
    <w:p>
      <w:pPr>
        <w:pStyle w:val="Normal"/>
        <w:jc w:val="cente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Множеството изменения на Устава на САБ през изтеклите години са го превърнали в механичен сбор от нови и стари понятия, които спорадично са отразявали само част от промените в закондателството на страната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  <w:lang w:val="bg-BG"/>
        </w:rPr>
        <w:t>в тенденциите на живота и изявите на организацията. След конституирането му като „нов“</w:t>
      </w:r>
      <w:r>
        <w:rPr>
          <w:rFonts w:cs="Calibri" w:ascii="Calibri" w:hAnsi="Calibri"/>
          <w:sz w:val="22"/>
          <w:szCs w:val="22"/>
          <w:lang w:val="ru-RU"/>
        </w:rPr>
        <w:t xml:space="preserve"> на </w:t>
      </w:r>
      <w:r>
        <w:rPr>
          <w:rFonts w:cs="Calibri" w:ascii="Calibri" w:hAnsi="Calibri"/>
          <w:sz w:val="22"/>
          <w:szCs w:val="22"/>
        </w:rPr>
        <w:t>IX</w:t>
      </w:r>
      <w:r>
        <w:rPr>
          <w:rFonts w:cs="Calibri" w:ascii="Calibri" w:hAnsi="Calibri"/>
          <w:sz w:val="22"/>
          <w:szCs w:val="22"/>
          <w:lang w:val="ru-RU"/>
        </w:rPr>
        <w:t xml:space="preserve"> извънреден конгрес на Съюза, състоял се </w:t>
      </w:r>
      <w:r>
        <w:rPr>
          <w:rFonts w:cs="Calibri" w:ascii="Calibri" w:hAnsi="Calibri"/>
          <w:sz w:val="22"/>
          <w:szCs w:val="22"/>
        </w:rPr>
        <w:t>през</w:t>
      </w:r>
      <w:r>
        <w:rPr>
          <w:rFonts w:cs="Calibri" w:ascii="Calibri" w:hAnsi="Calibri"/>
          <w:sz w:val="22"/>
          <w:szCs w:val="22"/>
          <w:lang w:val="ru-RU"/>
        </w:rPr>
        <w:t xml:space="preserve"> 1992 година, настоящият е допълван и изменян, или са </w:t>
      </w:r>
      <w:r>
        <w:rPr>
          <w:rFonts w:cs="Calibri" w:ascii="Calibri" w:hAnsi="Calibri"/>
          <w:sz w:val="22"/>
          <w:szCs w:val="22"/>
          <w:lang w:val="bg-BG"/>
        </w:rPr>
        <w:t>взимани</w:t>
      </w:r>
      <w:r>
        <w:rPr>
          <w:rFonts w:cs="Calibri" w:ascii="Calibri" w:hAnsi="Calibri"/>
          <w:sz w:val="22"/>
          <w:szCs w:val="22"/>
          <w:lang w:val="ru-RU"/>
        </w:rPr>
        <w:t xml:space="preserve"> решения за това на почти всяко Общо събрание от тогава до сега : на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I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II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V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VIII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IX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X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XIII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</w:rPr>
        <w:t xml:space="preserve"> XXIV </w:t>
      </w:r>
      <w:r>
        <w:rPr>
          <w:rFonts w:cs="Calibri" w:ascii="Calibri" w:hAnsi="Calibri"/>
          <w:sz w:val="22"/>
          <w:szCs w:val="22"/>
          <w:lang w:val="bg-BG"/>
        </w:rPr>
        <w:t xml:space="preserve">и </w:t>
      </w:r>
      <w:r>
        <w:rPr>
          <w:rFonts w:cs="Calibri" w:ascii="Calibri" w:hAnsi="Calibri"/>
          <w:sz w:val="22"/>
          <w:szCs w:val="22"/>
        </w:rPr>
        <w:t>XV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ХХIII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ОС през 2012 г. </w:t>
      </w:r>
      <w:r>
        <w:rPr>
          <w:rFonts w:cs="Calibri" w:ascii="Calibri" w:hAnsi="Calibri"/>
          <w:sz w:val="22"/>
          <w:szCs w:val="22"/>
          <w:lang w:val="en-US"/>
        </w:rPr>
        <w:t>е</w:t>
      </w:r>
      <w:r>
        <w:rPr>
          <w:rFonts w:cs="Calibri" w:ascii="Calibri" w:hAnsi="Calibri"/>
          <w:sz w:val="22"/>
          <w:szCs w:val="22"/>
          <w:lang w:val="bg-BG"/>
        </w:rPr>
        <w:t xml:space="preserve"> взето поредното решение за изработване на нов Устав на Съюза. Комисията, работила в периода 2013-14 г., подготви и предложи за обсъждане в дружествата проект за такъв, и бяха получени отзиви, които затвърдиха убеждението за множество все още необходими промени в него. Последните предложения са постъпили до месец март 2014 г. Разгледани бяха предложенията от дружества Русе, Бургас, УАСГ, от ПКМД и лично от архитектите Н. Тонев, Вл. Милков, И. Атанасова и др.</w:t>
      </w:r>
      <w:r>
        <w:rPr>
          <w:rFonts w:cs="Calibri" w:ascii="Calibri" w:hAnsi="Calibri"/>
          <w:sz w:val="22"/>
          <w:szCs w:val="22"/>
        </w:rPr>
        <w:t xml:space="preserve">, както и работата по промените в Устава в предишни мандати и докладната записка от арх. Т. Булев до XIX </w:t>
      </w:r>
      <w:r>
        <w:rPr>
          <w:rFonts w:cs="Calibri" w:ascii="Calibri" w:hAnsi="Calibri"/>
          <w:sz w:val="22"/>
          <w:szCs w:val="22"/>
          <w:lang w:val="bg-BG"/>
        </w:rPr>
        <w:t xml:space="preserve">ОС на САБ. Генериран е значителен обем писмен материал, като в голяма степен правени в годините предложения за промени се взаимоотричат, връщат стари текстове, противоречат на законови норми, или пък буквално ги преписват. Комисията изработи предложение за Устав до </w:t>
      </w:r>
      <w:r>
        <w:rPr>
          <w:rFonts w:cs="Calibri" w:ascii="Calibri" w:hAnsi="Calibri"/>
          <w:sz w:val="22"/>
          <w:szCs w:val="22"/>
        </w:rPr>
        <w:t>XXV</w:t>
      </w:r>
      <w:r>
        <w:rPr>
          <w:rFonts w:cs="Calibri" w:ascii="Calibri" w:hAnsi="Calibri"/>
          <w:sz w:val="22"/>
          <w:szCs w:val="22"/>
          <w:lang w:val="bg-BG"/>
        </w:rPr>
        <w:t xml:space="preserve"> ОС проведено през 2014 г., когато това предложение, въпреки че бе в дневния ред, не бе обсъдено, поради претовареност на дейността на събранието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дложеният сега Устав е изготвен от работна група, формирана следствие решението на последното ОС на Съюза. Този Устав е работен на основата на действащия в момента Устав на САБ. Сформираната работна група, включваща в постоянния си състав и юрист, прегледа и синтезира всички направени корекции и предложения. Работата ни се подчиняваше на следните възприети от нас принципи :</w:t>
      </w:r>
    </w:p>
    <w:p>
      <w:pPr>
        <w:pStyle w:val="Normal"/>
        <w:numPr>
          <w:ilvl w:val="0"/>
          <w:numId w:val="1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Организационният устав на сдружение с нестопанска цел трябва да отговаря на стратегията и целите на такава организация; да съответства на разпоредбите на приложимото национално и международно законодателство; да бъде достатъчно ясен, обобщаващ и регламентиращ структурата и основните насоки на дейности в тази организация документ, като дава същевремнно широка възможност за взимане на решения, непротиворечащи на правилата заложени в него, по време на мандатните управления на организацията, и при периодични промени в законодателството на страната;</w:t>
      </w:r>
    </w:p>
    <w:p>
      <w:pPr>
        <w:pStyle w:val="Normal"/>
        <w:numPr>
          <w:ilvl w:val="0"/>
          <w:numId w:val="1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ъюзът да запази досегашната си структура, организационен състав, предмет на дейност, цели и средства за постигането им – постоянна и ефективна работа за популяризация, защита на професията, за поощряване на добрите постижения и критичност към негативните явления в гилдията; развитие на икономически дейности на базата на високия професионално-експертен потенициал на организацията; защита на правата на членовете, вкл. личностни, професионални, финансови и авторски права и възможност за създаване на необходимите за това структури; реално участие чрез регламентирани представителства на Съюза в обществено-регулаторни и представителни органи в страната; повишаване представителността на управлението на САБ – във възможните му в съответствие с приложимото законодателство форми: председател, управителен съвет, др., като му се делегират права за взимане на оперативни решения при потенциални чести промени в законодателството и обществено-икономическия живот в страната, но свързани с конкретни отговорности и др.</w:t>
      </w:r>
    </w:p>
    <w:p>
      <w:pPr>
        <w:pStyle w:val="Normal"/>
        <w:numPr>
          <w:ilvl w:val="0"/>
          <w:numId w:val="1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ейността на Съюза се провежда изключително в съответствие с нормите на националното, на приложимото международно законодателство и на неговия Устав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ъв връзка с предното, в предложения Устав на САБ са премахнати  преписваните буквално от законите на страната и по-специално от ЗЮЛНЦ текстове, още повече, че в бъдеще те биха противоречили на евентуални промени, както се е случвало и до сега. Предложеният Устав е значително облекчен от такива повторения и основните текстове в него доразвиват, респективно потвърждават, досегашната структура, форми и начин на управление, без, разбира се, да противоречат на приложимите законови норми. В следствие на което, обемът му е значително редуциран, като са дадени по-големи възможности за оперативни решения от страна на дружествата и ръководството на организацията, подлежащи на регламентиран контрол. Така структуриран, той е отражение на отдавна изградена, доказана и дългосрочна визия за положение и развитие на организацията в обществото. Той не може да предопредели успешността й, но поне трябва да я подтиква, да припомня за задължения и за възможности,  да ограничава субективизма както в управлението, така и в неговия контрол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-съществените промени в някои текстове на сега действащия документ са следните :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яснени са, в настоящата обществено-икономическа обстановка, основните задачи,  цели и предмета на дейност на САБ, като са премахнати несъответствия и повторения в някои досегашни текстове – в началните текстове, до раздела „Организационен строеж“. Предоставена е възможност за членство в Съюза на всяко дееспособно</w:t>
      </w:r>
      <w:r>
        <w:rPr>
          <w:rFonts w:cs="Calibri" w:ascii="Calibri" w:hAnsi="Calibri"/>
          <w:sz w:val="22"/>
          <w:szCs w:val="22"/>
        </w:rPr>
        <w:t xml:space="preserve"> физическо лице, което има диплома за висше образование с магистърска степен и квалификация „архитект”, признати от законодателството на Европейския съюз</w:t>
      </w:r>
      <w:r>
        <w:rPr>
          <w:rFonts w:cs="Calibri" w:ascii="Calibri" w:hAnsi="Calibri"/>
          <w:sz w:val="22"/>
          <w:szCs w:val="22"/>
          <w:lang w:val="bg-BG"/>
        </w:rPr>
        <w:t>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яснени са някои несъответствия и премахнати повторения в текстове за реда, условията и възможностите за избор на членове на управленски органи, вкл. в дружествата и делегати на ОС на Съюза. Опростени са откъм повторения и логическа последователност текстове, указващи оперативния ред за взимане на решения и дейности, както от страна на управленските органи, така и на отделни членове на Съюза. Има се пред вид напр. усложнената форма на обжалване и отмяна на решения, създадена в първоначалния Устав с презумпцията, че такъв вътрешен ред би имал значителна тежест пред партийни и административни структури в недалечното минало, и никога не проработила през последните 26 години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сички вътрешни правилници се приемат от съответните органи на управление  –  Управителен съвет и Контролен съвет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Регламентирана е позицията на Председателство на Съюза, с цел повишаване на неговата представителност – както по отношение на Председател на САБ, така и на Председател на дружество и Председател на Обединение  – корекции на наименованията в раздела „Организационен строеж“ и промени в раздела „Ръководни органи“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махната е възможността за апортиране на имущество на Съюза в чужди търговски дружества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ремахнати са текстове в края на Устава, задължително илюстриращи извършваните през изтеклите години промени в него, и излишни при приемането на но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Моля, в рамките на един месец, да изпращате предложения за промени, допълнения, или възвръщане на отпаднали текстове в така изготвения Устав на САБ, като изпишете точно конкретната корекция в съответния член, алинея и точка от него, за да може при необходимост да се гласува от ОС и разглеждането и приемането на Устава на САБ да приключи този път. </w:t>
      </w:r>
    </w:p>
    <w:p>
      <w:pPr>
        <w:pStyle w:val="Normal"/>
        <w:ind w:left="0" w:right="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  <w:lang w:val="bg-BG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  <w:lang w:val="bg-BG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bg-BG" w:eastAsia="zh-CN" w:bidi="hi-IN"/>
    </w:rPr>
  </w:style>
  <w:style w:type="character" w:styleId="WW8Num1z0">
    <w:name w:val="WW8Num1z0"/>
    <w:qFormat/>
    <w:rPr>
      <w:rFonts w:ascii="Calibri" w:hAnsi="Calibri" w:cs="Calibri"/>
      <w:sz w:val="22"/>
      <w:szCs w:val="22"/>
      <w:lang w:val="bg-BG"/>
    </w:rPr>
  </w:style>
  <w:style w:type="character" w:styleId="WW8Num2z0">
    <w:name w:val="WW8Num2z0"/>
    <w:qFormat/>
    <w:rPr>
      <w:rFonts w:ascii="Calibri" w:hAnsi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40:30Z</dcterms:created>
  <dc:creator/>
  <dc:description/>
  <dc:language>en-US</dc:language>
  <cp:lastModifiedBy/>
  <cp:lastPrinted>2015-03-14T09:40:00Z</cp:lastPrinted>
  <cp:revision>0</cp:revision>
  <dc:subject/>
  <dc:title/>
</cp:coreProperties>
</file>